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90805191"/>
            <w:bookmarkStart w:id="1" w:name="__Fieldmark__0_159080519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90805191"/>
            <w:bookmarkStart w:id="3" w:name="__Fieldmark__1_159080519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90805191"/>
            <w:bookmarkStart w:id="5" w:name="__Fieldmark__2_159080519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90805191"/>
            <w:bookmarkStart w:id="7" w:name="__Fieldmark__3_159080519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90805191"/>
            <w:bookmarkStart w:id="9" w:name="__Fieldmark__4_159080519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90805191"/>
            <w:bookmarkStart w:id="11" w:name="__Fieldmark__5_159080519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90805191"/>
            <w:bookmarkStart w:id="13" w:name="__Fieldmark__6_159080519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90805191"/>
            <w:bookmarkStart w:id="15" w:name="__Fieldmark__7_159080519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